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4060322073"/>
      <w:bookmarkStart w:id="1" w:name="__Fieldmark__13_406032207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4060322073"/>
      <w:bookmarkStart w:id="3" w:name="__Fieldmark__14_406032207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4060322073"/>
      <w:bookmarkStart w:id="5" w:name="__Fieldmark__15_406032207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4060322073"/>
      <w:bookmarkStart w:id="7" w:name="__Fieldmark__16_4060322073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4060322073"/>
            <w:bookmarkStart w:id="9" w:name="__Fieldmark__17_406032207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4060322073"/>
            <w:bookmarkStart w:id="11" w:name="__Fieldmark__18_406032207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